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нформация </w:t>
      </w:r>
    </w:p>
    <w:p>
      <w:pPr>
        <w:pStyle w:val="Normal"/>
        <w:ind w:left="-90" w:right="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о хозяйственной деятельности ООО «Водоснабжение и канализация»                          за 12  месяцев  2018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ОО «ВиК» осуществляет регулируемый вид деятельности по холодному водоснабжению потребителе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на правах аренды имущества Школьненского  с/п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ействующий тариф на питьевую воду по предприятию утвержден приказом РЭК ДЦ и Т  Краснодарского края  № 46/2017-ВК от 06.12.2017г.: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01.01.2018 г по 30.06.2018 г — 43,20 руб/м3, 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01.07.2018 г по 31.12.2018г - </w:t>
      </w:r>
      <w:r>
        <w:rPr>
          <w:sz w:val="28"/>
          <w:szCs w:val="28"/>
        </w:rPr>
        <w:t xml:space="preserve">43,26 </w:t>
      </w:r>
      <w:r>
        <w:rPr>
          <w:sz w:val="28"/>
          <w:szCs w:val="28"/>
          <w:lang w:val="ru-RU"/>
        </w:rPr>
        <w:t xml:space="preserve">руб/м3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производственном процессе эксплуатируется 1 артезианская скважина производительностью  6,5 м3/час.  Общая протяженность водопроводных сетей 3,5 км. с общим износом-  75 %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еспечено централизованным водоснабжением - 57 человек и 2 социально значимых объекта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За 12 месяцев 2018 года подъем  воды  составил 7,82 тыс. м3, реализовано потребителям — 3,2 тыс. м3, в том числе населению — 2,9 тыс.м3.                             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о исполнение производственной программы предприятие  оказывает услуги населению по холодному водоснабжению в круглосуточном режиме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огласно утвержденному графику и по заявкам граждан проводятся плановые промывки и дизинфекция сооружений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целях санитарной безопасности объектов и контроля качества воды  привлечена  лаборатория  Федеральной службы по надзору в сфере защиты прав потребителей и благополучия человека ФБУЗ «Центр гигиены и эпидемиологии в Краснодарском крае»</w:t>
      </w:r>
    </w:p>
    <w:p>
      <w:pPr>
        <w:pStyle w:val="Normal"/>
        <w:rPr>
          <w:rStyle w:val="Style16"/>
          <w:rFonts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соответствии с программой производственного контроля п</w:t>
      </w:r>
      <w:r>
        <w:rPr>
          <w:sz w:val="28"/>
          <w:szCs w:val="28"/>
          <w:lang w:val="ru-RU"/>
        </w:rPr>
        <w:t>о итогам 12 месяцев исследована 21 проба воды  с подтверждением соответствия требованиям СанПиН протоколами.</w:t>
      </w: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Средние уровни показателей лабораторных исследований проб питьевой воды : </w:t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ru-RU"/>
        </w:rPr>
      </w:pPr>
      <w:r>
        <w:rPr>
          <w:rStyle w:val="Style16"/>
          <w:rFonts w:eastAsia="Times New Roman" w:cs="Times New Roman"/>
          <w:sz w:val="28"/>
          <w:szCs w:val="28"/>
        </w:rPr>
        <w:t>Микробиологические</w:t>
      </w:r>
    </w:p>
    <w:tbl>
      <w:tblPr>
        <w:tblW w:w="9753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300"/>
        <w:gridCol w:w="3558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ие колиформные  бактерии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мотолерантные колиформные               бактерии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микробное числов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 мл - 6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en-US"/>
        </w:rPr>
      </w:pPr>
      <w:r>
        <w:rPr>
          <w:rStyle w:val="Style16"/>
          <w:rFonts w:eastAsia="Times New Roman" w:cs="Times New Roman"/>
          <w:sz w:val="28"/>
          <w:szCs w:val="28"/>
        </w:rPr>
        <w:t>Санитарно-гигиенические</w:t>
      </w:r>
    </w:p>
    <w:tbl>
      <w:tblPr>
        <w:tblW w:w="9760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9"/>
        <w:gridCol w:w="1224"/>
        <w:gridCol w:w="1117"/>
        <w:gridCol w:w="900"/>
        <w:gridCol w:w="900"/>
        <w:gridCol w:w="915"/>
        <w:gridCol w:w="817"/>
        <w:gridCol w:w="774"/>
        <w:gridCol w:w="719"/>
        <w:gridCol w:w="660"/>
        <w:gridCol w:w="865"/>
      </w:tblGrid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 общее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лорид-ио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гане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иак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иты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аты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сфа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ториды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льфаты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сткость общая</w:t>
            </w:r>
          </w:p>
        </w:tc>
      </w:tr>
      <w:tr>
        <w:trPr/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3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8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.01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0,95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8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4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олептические:</w:t>
      </w:r>
    </w:p>
    <w:tbl>
      <w:tblPr>
        <w:tblW w:w="97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5"/>
        <w:gridCol w:w="3240"/>
        <w:gridCol w:w="2865"/>
      </w:tblGrid>
      <w:tr>
        <w:trPr/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Мутность 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Железо общее</w:t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,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6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За прошедший период выполнены основные  мероприятия:                                                             - обнаружено и локализованно 16 повреждений на водопровододных сетях,                             - проведена замена  ДУ на водонапорной башне с. Школьного, ул.Веселая,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заменена запорно-регулирующая арматура в количестве 1 шт,                                          - проведен ремонт водонапорной башни Рожновского с. Школьное, ул. Веселая,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sz w:val="28"/>
          <w:szCs w:val="28"/>
          <w:lang w:val="ru-RU"/>
        </w:rPr>
        <w:t xml:space="preserve">- произведена вырубка высокорослых деревьев и кустарников в зоне санитарной охраны артезианской скважины с. Школьного.                                                                                  </w:t>
      </w:r>
    </w:p>
    <w:p>
      <w:pPr>
        <w:pStyle w:val="Normal"/>
        <w:shd w:fill="FFFFFF" w:val="clear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/>
          <w:b w:val="false"/>
          <w:color w:val="000000"/>
          <w:sz w:val="28"/>
          <w:szCs w:val="28"/>
          <w:shd w:fill="auto" w:val="clear"/>
          <w:lang w:val="ru-RU"/>
        </w:rPr>
        <w:t xml:space="preserve">    </w:t>
      </w:r>
    </w:p>
    <w:sectPr>
      <w:type w:val="nextPage"/>
      <w:pgSz w:w="11906" w:h="16838"/>
      <w:pgMar w:left="1440" w:right="691" w:gutter="0" w:header="0" w:top="49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en-US" w:bidi="ar-SA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7-12-18T15:57:00Z</cp:lastPrinted>
  <dcterms:modified xsi:type="dcterms:W3CDTF">2018-01-18T12:52:49Z</dcterms:modified>
  <cp:revision>30</cp:revision>
  <dc:subject/>
  <dc:title/>
</cp:coreProperties>
</file>